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footer8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footer7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10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sz w:val="38"/>
          <w:szCs w:val="38"/>
        </w:rPr>
      </w:pPr>
      <w:r>
        <w:rPr>
          <w:sz w:val="38"/>
          <w:szCs w:val="38"/>
        </w:rPr>
        <w:t>000 « Виктория»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64"/>
          <w:szCs w:val="64"/>
        </w:rPr>
      </w:pPr>
      <w:r>
        <w:rPr>
          <w:b/>
          <w:bCs/>
          <w:sz w:val="64"/>
          <w:szCs w:val="64"/>
        </w:rPr>
        <w:t>БИЗНЕС - ПЛАН</w:t>
      </w:r>
    </w:p>
    <w:p>
      <w:pPr>
        <w:pStyle w:val="Normal"/>
        <w:shd w:fill="FFFFFF" w:val="clear"/>
        <w:autoSpaceDE w:val="false"/>
        <w:jc w:val="center"/>
        <w:rPr>
          <w:sz w:val="38"/>
          <w:szCs w:val="38"/>
        </w:rPr>
      </w:pPr>
      <w:r>
        <w:rPr>
          <w:sz w:val="38"/>
          <w:szCs w:val="38"/>
        </w:rPr>
        <w:t>на 2003 год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Гудзь Светлана Владимировна Менеджер</w:t>
      </w:r>
    </w:p>
    <w:p>
      <w:pPr>
        <w:pStyle w:val="Normal"/>
        <w:shd w:fill="FFFFFF" w:val="clear"/>
        <w:autoSpaceDE w:val="false"/>
        <w:jc w:val="center"/>
        <w:rPr>
          <w:sz w:val="38"/>
          <w:szCs w:val="38"/>
        </w:rPr>
      </w:pPr>
      <w:r>
        <w:rPr>
          <w:sz w:val="38"/>
          <w:szCs w:val="38"/>
        </w:rPr>
        <w:t>РОССИЯ Тульская обл., г. Ясногорск,</w:t>
      </w:r>
    </w:p>
    <w:p>
      <w:pPr>
        <w:pStyle w:val="Normal"/>
        <w:shd w:fill="FFFFFF" w:val="clear"/>
        <w:autoSpaceDE w:val="false"/>
        <w:jc w:val="center"/>
        <w:rPr>
          <w:sz w:val="38"/>
          <w:szCs w:val="38"/>
        </w:rPr>
      </w:pPr>
      <w:r>
        <w:rPr>
          <w:sz w:val="38"/>
          <w:szCs w:val="38"/>
        </w:rPr>
        <w:t>Заводской переулок, д. 3, кв. 2</w:t>
      </w:r>
    </w:p>
    <w:p>
      <w:pPr>
        <w:sectPr>
          <w:footerReference w:type="default" r:id="rId2"/>
          <w:type w:val="nextPage"/>
          <w:pgSz w:orient="landscape" w:w="16838" w:h="11906"/>
          <w:pgMar w:left="1021" w:right="964" w:gutter="0" w:header="0" w:top="1418" w:footer="709" w:bottom="765"/>
          <w:pgNumType w:fmt="decimal"/>
          <w:formProt w:val="false"/>
          <w:vAlign w:val="both"/>
          <w:textDirection w:val="lrTb"/>
          <w:docGrid w:type="default" w:linePitch="360" w:charSpace="0"/>
        </w:sectPr>
        <w:pStyle w:val="Normal"/>
        <w:jc w:val="center"/>
        <w:rPr>
          <w:sz w:val="38"/>
          <w:szCs w:val="38"/>
        </w:rPr>
      </w:pPr>
      <w:r>
        <w:rPr>
          <w:sz w:val="38"/>
          <w:szCs w:val="38"/>
        </w:rPr>
        <w:t>21 июня 2003г.</w:t>
      </w:r>
    </w:p>
    <w:p>
      <w:pPr>
        <w:pStyle w:val="Normal"/>
        <w:shd w:fill="FFFFFF" w:val="clear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t>«ВИКТОРИЯ»</w:t>
      </w:r>
    </w:p>
    <w:p>
      <w:pPr>
        <w:pStyle w:val="Normal"/>
        <w:shd w:fill="FFFFFF" w:val="clear"/>
        <w:tabs>
          <w:tab w:val="clear" w:pos="708"/>
          <w:tab w:val="right" w:pos="14400" w:leader="none"/>
        </w:tabs>
        <w:autoSpaceDE w:val="false"/>
        <w:rPr/>
      </w:pPr>
      <w:r>
        <w:rPr/>
        <w:t>1. ПРОДУКТЫ И УСЛУГИ</w:t>
        <w:tab/>
        <w:t>3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right" w:pos="14400" w:leader="none"/>
        </w:tabs>
        <w:autoSpaceDE w:val="false"/>
        <w:rPr/>
      </w:pPr>
      <w:r>
        <w:rPr/>
        <w:t>2. РЕЗЮМЕ</w:t>
        <w:tab/>
        <w:t>4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right" w:pos="14400" w:leader="none"/>
        </w:tabs>
        <w:autoSpaceDE w:val="false"/>
        <w:rPr/>
      </w:pPr>
      <w:r>
        <w:rPr/>
        <w:t>3 ДОСЬЕ КОМПАНИИ</w:t>
        <w:tab/>
        <w:t>5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right" w:pos="14400" w:leader="none"/>
        </w:tabs>
        <w:autoSpaceDE w:val="false"/>
        <w:rPr/>
      </w:pPr>
      <w:r>
        <w:rPr/>
        <w:t>4. АНАЛИЗ ОТРАСЛИ</w:t>
        <w:tab/>
        <w:t>6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right" w:pos="14400" w:leader="none"/>
        </w:tabs>
        <w:autoSpaceDE w:val="false"/>
        <w:rPr/>
      </w:pPr>
      <w:r>
        <w:rPr/>
        <w:t>5. ПРОИЗВОДСТВЕННАЯ ДЕЯ</w:t>
        <w:softHyphen/>
        <w:t>ТЕЛЬНОСТЬ</w:t>
        <w:tab/>
        <w:t>7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right" w:pos="14400" w:leader="none"/>
        </w:tabs>
        <w:autoSpaceDE w:val="false"/>
        <w:rPr/>
      </w:pPr>
      <w:r>
        <w:rPr/>
        <w:t>6.  МАРКЕТИНГ</w:t>
        <w:tab/>
        <w:t>8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right" w:pos="14220" w:leader="none"/>
        </w:tabs>
        <w:autoSpaceDE w:val="false"/>
        <w:rPr/>
      </w:pPr>
      <w:r>
        <w:rPr/>
        <w:t>7 ПЛАНИРОВАНИЕ НА БУДУЩЕЕ</w:t>
        <w:tab/>
        <w:t>9-11</w:t>
      </w:r>
    </w:p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021" w:right="964" w:gutter="0" w:header="709" w:top="141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sz w:val="36"/>
          <w:szCs w:val="36"/>
        </w:rPr>
        <w:t>ПРОДУКТЫ И УСЛУГИ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Как было уже сказано компания «Виктория» будет осуществлять услуги по перевозке населения. Мы будем пускать автомобили в режиме маршрутного так</w:t>
        <w:softHyphen/>
        <w:t>си.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Особенностью данной услуги будет являться качественное обслуживание по приемлемой цене. Это будет заключаться в чистом салоне автомобиля и вежли</w:t>
        <w:softHyphen/>
        <w:t>вом обращении с клиентами. Цена будет минимальной в связи с небольшой на</w:t>
        <w:softHyphen/>
        <w:t>ценкой.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Еще я собираюсь осуществлять перевозку по более удобным маршрутам для пассажиров, что позволит сохранить время для населения.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По предварительным опросам эта услуга должна пользоваться популярно</w:t>
        <w:softHyphen/>
        <w:t>стью. Население высказало большую заинтересованность к данному предпри</w:t>
        <w:softHyphen/>
        <w:t>ятию.</w:t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021" w:right="964" w:gutter="0" w:header="709" w:top="141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ак уже говорилось, моими преимуществами перед конкурентами будут цена и качество.</w:t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sz w:val="36"/>
          <w:szCs w:val="36"/>
        </w:rPr>
        <w:t>РЕЗЮМЕ</w:t>
      </w:r>
    </w:p>
    <w:p>
      <w:pPr>
        <w:pStyle w:val="Normal"/>
        <w:shd w:fill="FFFFFF" w:val="clear"/>
        <w:tabs>
          <w:tab w:val="clear" w:pos="708"/>
          <w:tab w:val="left" w:pos="-1800" w:leader="none"/>
          <w:tab w:val="left" w:pos="-180" w:leader="none"/>
        </w:tabs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Компания «ВИКТОРИЯ» только начинает свою работу, и будет заниматься перевозкой пассажиров. Эта деятельность будет отличаться от услуг, предостав</w:t>
        <w:softHyphen/>
        <w:t>ляемых другими компаниями из-за более качественного подхода к решению про</w:t>
        <w:softHyphen/>
        <w:t>блемы.</w:t>
      </w:r>
    </w:p>
    <w:p>
      <w:pPr>
        <w:pStyle w:val="Normal"/>
        <w:shd w:fill="FFFFFF" w:val="clear"/>
        <w:tabs>
          <w:tab w:val="clear" w:pos="708"/>
          <w:tab w:val="left" w:pos="-1800" w:leader="none"/>
          <w:tab w:val="left" w:pos="-180" w:leader="none"/>
        </w:tabs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Другие компании, не оказывают практически ни каких сервисных услуг, поэтому моя компания займет достойное место в обслуживании населения. На данный момент у компании есть только денежные средства и хорошо разрабо</w:t>
        <w:softHyphen/>
        <w:t>танный бизнес-план.</w:t>
      </w:r>
    </w:p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021" w:right="964" w:gutter="0" w:header="709" w:top="141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-1800" w:leader="none"/>
          <w:tab w:val="left" w:pos="-180" w:leader="none"/>
        </w:tabs>
        <w:ind w:firstLine="900"/>
        <w:jc w:val="both"/>
        <w:rPr/>
      </w:pPr>
      <w:r>
        <w:rPr>
          <w:sz w:val="28"/>
          <w:szCs w:val="28"/>
        </w:rPr>
        <w:t>В будущем планируется разработать такую же программу для зарубежных клиентов. Уже есть некоторые предложения от заинтересованных лиц. На пред</w:t>
        <w:softHyphen/>
        <w:t>ложенном рынке вообще отсутствует данная услуга, и это может принести очень большой доход.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sz w:val="32"/>
          <w:szCs w:val="32"/>
        </w:rPr>
      </w:pPr>
      <w:r>
        <w:rPr>
          <w:b/>
          <w:bCs/>
          <w:sz w:val="38"/>
          <w:szCs w:val="38"/>
        </w:rPr>
        <w:t xml:space="preserve">ДОСЬЕ КОМПАНИИ </w:t>
      </w:r>
      <w:r>
        <w:rPr>
          <w:sz w:val="32"/>
          <w:szCs w:val="32"/>
        </w:rPr>
        <w:t xml:space="preserve">КОМПАНИЯ 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sz w:val="32"/>
          <w:szCs w:val="32"/>
        </w:rPr>
        <w:t>«ВИКТОРИЯ»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РЕГИСТРАЦИОННЫЕ ДОКУМЕНТЫ И ЛИЦЕНЗИИ</w:t>
      </w:r>
    </w:p>
    <w:tbl>
      <w:tblPr>
        <w:tblW w:w="8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3744"/>
        <w:gridCol w:w="2261"/>
        <w:gridCol w:w="1210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30"/>
                <w:szCs w:val="30"/>
              </w:rPr>
              <w:t>Вид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mallCaps/>
                <w:sz w:val="28"/>
                <w:szCs w:val="28"/>
              </w:rPr>
              <w:t>Дата выдач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mallCaps/>
                <w:sz w:val="28"/>
                <w:szCs w:val="28"/>
              </w:rPr>
              <w:t>Номер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mallCaps/>
                <w:sz w:val="28"/>
                <w:szCs w:val="28"/>
              </w:rPr>
              <w:t>Свидетельство о реги</w:t>
              <w:softHyphen/>
              <w:t>страции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mallCaps/>
                <w:sz w:val="28"/>
                <w:szCs w:val="28"/>
              </w:rPr>
              <w:t>Лицензия на перевозку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РУКОВОДСТВО КОМПАНИИ</w:t>
      </w:r>
    </w:p>
    <w:tbl>
      <w:tblPr>
        <w:tblW w:w="9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650"/>
        <w:gridCol w:w="3259"/>
        <w:gridCol w:w="3298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30"/>
                <w:szCs w:val="30"/>
              </w:rPr>
              <w:t>п./п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28"/>
                <w:szCs w:val="28"/>
              </w:rPr>
              <w:t>Ф.И.О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mallCaps/>
                <w:sz w:val="28"/>
                <w:szCs w:val="28"/>
              </w:rPr>
              <w:t>Должность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mallCaps/>
                <w:sz w:val="28"/>
                <w:szCs w:val="28"/>
              </w:rPr>
              <w:t>Обязанност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28"/>
                <w:szCs w:val="28"/>
              </w:rPr>
              <w:t xml:space="preserve">Бычков </w:t>
            </w:r>
            <w:r>
              <w:rPr>
                <w:smallCaps/>
                <w:sz w:val="28"/>
                <w:szCs w:val="28"/>
              </w:rPr>
              <w:t>Михаил Константинович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mallCaps/>
                <w:sz w:val="28"/>
                <w:szCs w:val="28"/>
              </w:rPr>
              <w:t>Президент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mallCaps/>
                <w:sz w:val="28"/>
                <w:szCs w:val="28"/>
              </w:rPr>
              <w:t>Управление всей компанией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mallCaps/>
                <w:sz w:val="28"/>
                <w:szCs w:val="28"/>
              </w:rPr>
              <w:t>Машьянов Сергей Васильевич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mallCaps/>
                <w:sz w:val="28"/>
                <w:szCs w:val="28"/>
              </w:rPr>
              <w:t>Вице-президент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mallCaps/>
                <w:sz w:val="28"/>
                <w:szCs w:val="28"/>
              </w:rPr>
              <w:t>Установление и поддержание связей по техническому обес</w:t>
              <w:softHyphen/>
              <w:t>печению; координация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РАБОТ</w:t>
            </w:r>
          </w:p>
        </w:tc>
      </w:tr>
    </w:tbl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Цель компании заключается в удовлетворении потребностей населения в пассажирских перевозках. Задачами компании являются: улучшение качества поездок населения и увеличение маршрутов движения.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</w:rPr>
      </w:pPr>
      <w:r>
        <w:rPr>
          <w:sz w:val="28"/>
          <w:szCs w:val="28"/>
        </w:rPr>
        <w:t>Руководство компании в течение нескольких лет пользуется пригородным транспортом. Качество обслуживания всегда было плохим, а в последнее время оно ухудшилось еще в несколько раз. В связи с этим было решено создать данное предприятие.</w:t>
      </w:r>
    </w:p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1021" w:right="964" w:gutter="0" w:header="709" w:top="141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900"/>
        <w:jc w:val="both"/>
        <w:rPr/>
      </w:pPr>
      <w:r>
        <w:rPr>
          <w:sz w:val="28"/>
          <w:szCs w:val="28"/>
        </w:rPr>
        <w:t>В данный момент проект компании находится в процессе разработки и детального изучения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36"/>
          <w:szCs w:val="36"/>
        </w:rPr>
      </w:pPr>
      <w:r>
        <w:rPr>
          <w:sz w:val="36"/>
          <w:szCs w:val="36"/>
        </w:rPr>
        <w:t>АНАЛИЗ ОТРАСЛИ</w:t>
      </w:r>
    </w:p>
    <w:p>
      <w:pPr>
        <w:pStyle w:val="Normal"/>
        <w:shd w:fill="FFFFFF" w:val="clear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омпания «Виктория» в настоящее время находится в процессе составления бизнес-плана. Параллельно с этим проводится детальное изучение рынка, ищутся лучшие варианты работы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sz w:val="28"/>
          <w:szCs w:val="28"/>
        </w:rPr>
        <w:t>В будущем основным потребителем моей услуги будет население Тульской области. В данный момент эта категория находится в очень плохом положении. Пассажиропоток очень большой, особенно в утренние и вечерние часы, а количе</w:t>
        <w:softHyphen/>
        <w:t>ство рейсовых автобусов постоянно сокращается. Это связано с большим изно</w:t>
        <w:softHyphen/>
        <w:t>сом техники, с нехваткой запасных частей и с рядом политических проблем. У меня эти проблемы будут отсутствовать.</w:t>
      </w:r>
    </w:p>
    <w:p>
      <w:pPr>
        <w:pStyle w:val="Normal"/>
        <w:shd w:fill="FFFFFF" w:val="clear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селение вынуждено пользоваться попутным транспортом или коммерче</w:t>
        <w:softHyphen/>
        <w:t>ским рейсом, который организовывает Тульское автопредприятие. Это очень до</w:t>
        <w:softHyphen/>
        <w:t>рого. Поэтому мое предприятие займет достойное место в сфере перевозки пас</w:t>
        <w:softHyphen/>
        <w:t>сажиров.</w:t>
      </w:r>
    </w:p>
    <w:p>
      <w:pPr>
        <w:pStyle w:val="Normal"/>
        <w:shd w:fill="FFFFFF" w:val="clear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ак уже было сказано, в данной отрасли единственным моим конкурентом будет Тульское автопредприятие, но оно не оказывает таких сервисных услуг, ко</w:t>
        <w:softHyphen/>
        <w:t>торые собираюсь делать я. В связи с этим я надеюсь на успех своего предпри</w:t>
        <w:softHyphen/>
        <w:t>ятия.</w:t>
      </w:r>
    </w:p>
    <w:p>
      <w:pPr>
        <w:pStyle w:val="Normal"/>
        <w:shd w:fill="FFFFFF" w:val="clear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дальнейшем я планирую увеличить количество маршрутов и количество автомобилей на каждом маршруте.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ТЕНДЕНЦИИ</w:t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7"/>
        <w:gridCol w:w="907"/>
        <w:gridCol w:w="6855"/>
      </w:tblGrid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Основные тенденции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323" w:hanging="0"/>
              <w:jc w:val="center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Причины</w:t>
            </w:r>
          </w:p>
        </w:tc>
      </w:tr>
      <w:tr>
        <w:trPr>
          <w:trHeight w:val="397" w:hRule="atLeast"/>
        </w:trPr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Увеличение спроса на данную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услугу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ind w:left="4247" w:hanging="0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340" w:hanging="0"/>
              <w:jc w:val="center"/>
              <w:rPr/>
            </w:pPr>
            <w:r>
              <w:rPr>
                <w:smallCaps/>
                <w:sz w:val="28"/>
                <w:szCs w:val="28"/>
              </w:rPr>
              <w:t>Повышение уровня жизни</w:t>
            </w:r>
          </w:p>
          <w:p>
            <w:pPr>
              <w:pStyle w:val="Normal"/>
              <w:shd w:fill="FFFFFF" w:val="clear"/>
              <w:autoSpaceDE w:val="false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2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Качество обслуживания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orient="landscape" w:w="16838" w:h="11906"/>
          <w:pgMar w:left="1021" w:right="964" w:gutter="0" w:header="709" w:top="1418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РОИЗВОДСТВЕННАЯ ДЕЯТЕЛЬНОСТЬ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sz w:val="28"/>
          <w:szCs w:val="28"/>
        </w:rPr>
        <w:t>Офис компании «Виктория» будет располагаться в квартире президента ком</w:t>
        <w:softHyphen/>
        <w:t>пании, поэтому производственных помещений не требуется. Автомобиль я буду ставить на платную стоянку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sz w:val="28"/>
          <w:szCs w:val="28"/>
        </w:rPr>
        <w:t>Для осуществления услуги мне понадобится пассажирская «Газель» на 14 мест. Этот автомобиль я выбрал по экономическим и техническим причинам.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  <w:t>Необходимое оборудование</w:t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3014"/>
        <w:gridCol w:w="3014"/>
        <w:gridCol w:w="3014"/>
        <w:gridCol w:w="3014"/>
      </w:tblGrid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писание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довая потребность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я стоимость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авщик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икл заказа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СМ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2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250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«</w:t>
            </w:r>
            <w:r>
              <w:rPr>
                <w:lang w:val="en-US"/>
              </w:rPr>
              <w:t>SHTLL</w:t>
            </w:r>
            <w:r>
              <w:rPr/>
              <w:t>»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жедневно</w:t>
            </w:r>
          </w:p>
        </w:tc>
      </w:tr>
      <w:tr>
        <w:trPr>
          <w:trHeight w:val="1114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помогательные материал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9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750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«Шар»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жемесячно</w:t>
            </w:r>
          </w:p>
        </w:tc>
      </w:tr>
    </w:tbl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sz w:val="28"/>
          <w:szCs w:val="28"/>
        </w:rPr>
        <w:t xml:space="preserve">Для производственной деятельности мне будут необходимы горюче </w:t>
        <w:softHyphen/>
        <w:t xml:space="preserve"> смазочные материалы, запасные части на автомобиль и вспомогательные мате</w:t>
        <w:softHyphen/>
        <w:t>риалы.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ЫРЬЕ И ВСПОМОГАТЕЛЬНЫЕ МАТЕРИАЛЫ</w:t>
      </w:r>
    </w:p>
    <w:tbl>
      <w:tblPr>
        <w:tblW w:w="81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24"/>
        <w:gridCol w:w="1670"/>
        <w:gridCol w:w="1493"/>
        <w:gridCol w:w="159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Описани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Годова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По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ик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потребность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оимость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ставщик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.с.м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912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82500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«SHTLL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mallCaps/>
                <w:sz w:val="28"/>
                <w:szCs w:val="28"/>
              </w:rPr>
              <w:t>Ежеднев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mallCaps/>
                <w:sz w:val="28"/>
                <w:szCs w:val="28"/>
              </w:rPr>
              <w:t>Вспомогательные-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549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47500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«Шар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mallCaps/>
                <w:sz w:val="28"/>
                <w:szCs w:val="28"/>
              </w:rPr>
              <w:t>ежемесячно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тельны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месяч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mallCaps/>
                <w:sz w:val="28"/>
                <w:szCs w:val="28"/>
              </w:rPr>
              <w:t>материалы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orient="landscape" w:w="16838" w:h="11906"/>
          <w:pgMar w:left="1021" w:right="964" w:gutter="0" w:header="709" w:top="141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8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МАРКЕТИНГ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Как уже говорилось компания «Виктория» будет оказывать транспортные ус</w:t>
        <w:softHyphen/>
        <w:t>луги населению. Это очень прибыльное и долгосрочное дело. Во всем мире транспортные услуги приносят большие доходы. Наша страна исключением не является, и мое предприятие будет очень много, из-за этого работы будет очень много.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Делая упор на качество обслуживания, моя компания заранее пророчит себе хорошее будущее, так как население хочет получать за свои деньги достойный сервис. Мы будем рады делать это.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Для повышения качества работы мы будем постоянно общаться с клиентами, узнавать об их отношении к нашей работе, о том, как нам улучшить обслужива</w:t>
        <w:softHyphen/>
        <w:t>ние. Это позволит привлечь к нам большее количество клиентом.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АНАЛИЗ КЛИЕНТА ПО УСЛУГЕ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6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270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ли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№</w:t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п./п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чи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се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оступность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добство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Экономия времени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ПРОДВИЖЕНИЯ</w:t>
      </w:r>
    </w:p>
    <w:tbl>
      <w:tblPr>
        <w:tblW w:w="12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4"/>
        <w:gridCol w:w="4889"/>
      </w:tblGrid>
      <w:tr>
        <w:trPr/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 продвижения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</w:t>
            </w:r>
          </w:p>
        </w:tc>
      </w:tr>
      <w:tr>
        <w:trPr/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ция цен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С увеличением объёма перевозок цена будет изменяться в зависимости от дальности поездки</w:t>
            </w:r>
          </w:p>
        </w:tc>
      </w:tr>
    </w:tbl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Реклама будет помещаться в местной печати и на остановочных пунктах. Целью рекламы будут привлечение большего количества пассажиров.</w:t>
      </w:r>
    </w:p>
    <w:p>
      <w:pPr>
        <w:sectPr>
          <w:headerReference w:type="default" r:id="rId15"/>
          <w:footerReference w:type="default" r:id="rId16"/>
          <w:type w:val="nextPage"/>
          <w:pgSz w:orient="landscape" w:w="16838" w:h="11906"/>
          <w:pgMar w:left="1021" w:right="964" w:gutter="0" w:header="709" w:top="141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900"/>
        <w:jc w:val="both"/>
        <w:rPr>
          <w:rFonts w:ascii="Arial" w:hAnsi="Arial" w:cs="Arial"/>
          <w:smallCaps/>
          <w:sz w:val="28"/>
          <w:szCs w:val="28"/>
        </w:rPr>
      </w:pPr>
      <w:r>
        <w:rPr>
          <w:rFonts w:cs="Arial" w:ascii="Arial" w:hAnsi="Arial"/>
          <w:smallCap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</w:rPr>
        <w:t>ПРОГНОЗ ДВИЖЕНИЯ ДЕНЕЖНЫХ СРЕДСТВ</w:t>
      </w:r>
    </w:p>
    <w:tbl>
      <w:tblPr>
        <w:tblW w:w="15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912"/>
        <w:gridCol w:w="989"/>
        <w:gridCol w:w="926"/>
        <w:gridCol w:w="912"/>
        <w:gridCol w:w="917"/>
        <w:gridCol w:w="994"/>
        <w:gridCol w:w="917"/>
        <w:gridCol w:w="922"/>
        <w:gridCol w:w="960"/>
        <w:gridCol w:w="994"/>
        <w:gridCol w:w="984"/>
        <w:gridCol w:w="960"/>
        <w:gridCol w:w="955"/>
      </w:tblGrid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есяц, год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янв. 2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фев. 2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арт 2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апр. 2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ай 2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июнь 2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июль 2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авг. 2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ен. 2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окт. 2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нояб. 2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ек. 2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год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енежные средства на начало месяц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679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88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473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05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644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229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814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46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478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.0063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648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980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енежные средства собств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Выручка от перевоз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13240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Итого доходо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77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13240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Расходы: Лицензия, регистр ЧП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75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риобрет. автобуса ПАЗ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Регистр, в ГИБДД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ред эксплуатационные расход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Текущие затраты на обслуживание автобус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25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25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25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25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25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25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25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2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25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25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2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25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1084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арплата водителей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4000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Отчисления с з/п. водителей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66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66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66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66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66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66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66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66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66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66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66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66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944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вансовые платежи в ПФ, </w:t>
            </w:r>
            <w:r>
              <w:rPr>
                <w:rFonts w:cs="Courier New" w:ascii="Courier New" w:hAnsi="Courier New"/>
                <w:sz w:val="28"/>
                <w:szCs w:val="28"/>
              </w:rPr>
              <w:t>ФОМС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53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5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5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Итого расходо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567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91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91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91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91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91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445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44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91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91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44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91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73052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Избыток/дефици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9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31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3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3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енежные средства на конец месяц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88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473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059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644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229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814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146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478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06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648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98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565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653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оток наличност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09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31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3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3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85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оток наличности на-раст. Итого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598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5396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4810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4225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3640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3055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2723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239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1806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1221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-889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17"/>
          <w:footerReference w:type="default" r:id="rId18"/>
          <w:type w:val="nextPage"/>
          <w:pgSz w:orient="landscape" w:w="16838" w:h="11906"/>
          <w:pgMar w:left="1021" w:right="964" w:gutter="0" w:header="709" w:top="141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</w:t>
      </w:r>
    </w:p>
    <w:tbl>
      <w:tblPr>
        <w:tblW w:w="14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7"/>
        <w:gridCol w:w="984"/>
        <w:gridCol w:w="917"/>
        <w:gridCol w:w="926"/>
        <w:gridCol w:w="874"/>
        <w:gridCol w:w="912"/>
        <w:gridCol w:w="1027"/>
        <w:gridCol w:w="907"/>
        <w:gridCol w:w="869"/>
        <w:gridCol w:w="878"/>
        <w:gridCol w:w="874"/>
        <w:gridCol w:w="1027"/>
        <w:gridCol w:w="874"/>
        <w:gridCol w:w="1046"/>
      </w:tblGrid>
      <w:tr>
        <w:trPr/>
        <w:tc>
          <w:tcPr>
            <w:tcW w:w="14832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ГНОЗ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ДВИЖЕНИЯ ДЕНЕЖНЫХ СРЕДСТВ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Месяц, 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янв.9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евр. 9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арт 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пр.9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ай 9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юнь 9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юль 9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вг.9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ен.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кт.9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ояб. 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ек.9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-ый год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Денежные средства на начало месяц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8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73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58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343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928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260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592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177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762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094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енеж. средства собст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87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Выручка от перевозо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95470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Итого доходо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77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95470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ход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Лицензия, регистр ЧП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атен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0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Приобрети, автобуса ПАЗ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916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Регистр, в ГИБД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Постановка в гарант об</w:t>
              <w:softHyphen/>
              <w:t>служивание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Пред эксплуатационные расход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9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Текущие затраты на об</w:t>
              <w:softHyphen/>
              <w:t>служивание автобус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5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5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5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5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5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5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5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5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5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5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25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1827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Зарплата водителей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20000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Отчисления с з./п. води</w:t>
              <w:softHyphen/>
              <w:t>телей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282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Авансовые платежи в ПФ, ФОМС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3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3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3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Итого расходо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867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91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91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91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91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91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45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45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91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91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45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91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7377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Избыток/дефици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867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31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31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31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Денежные средства на конец месяц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8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73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58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343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928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260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592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177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762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094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679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6794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Поток наличност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867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31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31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31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5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Поток наличности на-раст. итого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867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282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696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111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9841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9526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8609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8277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7692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7107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6775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6190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sectPr>
          <w:headerReference w:type="default" r:id="rId19"/>
          <w:footerReference w:type="default" r:id="rId20"/>
          <w:type w:val="nextPage"/>
          <w:pgSz w:orient="landscape" w:w="16838" w:h="11906"/>
          <w:pgMar w:left="1021" w:right="964" w:gutter="0" w:header="709" w:top="1418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>11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ПРОГНОЗ ПРИБЫЛЕЙ И УБЫТКОВ</w:t>
      </w:r>
    </w:p>
    <w:tbl>
      <w:tblPr>
        <w:tblW w:w="15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2750"/>
        <w:gridCol w:w="710"/>
        <w:gridCol w:w="701"/>
        <w:gridCol w:w="701"/>
        <w:gridCol w:w="787"/>
        <w:gridCol w:w="710"/>
        <w:gridCol w:w="706"/>
        <w:gridCol w:w="706"/>
        <w:gridCol w:w="792"/>
        <w:gridCol w:w="710"/>
        <w:gridCol w:w="701"/>
        <w:gridCol w:w="710"/>
        <w:gridCol w:w="797"/>
        <w:gridCol w:w="701"/>
        <w:gridCol w:w="701"/>
        <w:gridCol w:w="701"/>
        <w:gridCol w:w="816"/>
      </w:tblGrid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/ п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яц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кв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июль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в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ноя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,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й год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чка от услуг (без НДС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.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.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,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.2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(без НДС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доходов (без НДС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.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.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.2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(без НДС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плата персонал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4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я на зарплату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99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99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.8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00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Амортизация осн. фонд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9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9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9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8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9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9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59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6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9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9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9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34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9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9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9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128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 нематер. Актив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4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6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Износ хоз. инвентарь и МБП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2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услу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етинг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6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6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4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ные материал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5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4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Общехозяйственные расход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отход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9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9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9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96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 земл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5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6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04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7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7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7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3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9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9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9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8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3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3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3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53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5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5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883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 по кредиту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В том числе вкл. в себестои</w:t>
              <w:softHyphen/>
              <w:t>мост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расход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6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6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.86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58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4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4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4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92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8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8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8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,18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.6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3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081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/убыток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3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3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3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5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5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5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7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1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1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1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6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19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Льготы по налогу на прибыл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благ. по др. ставка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Налогооблагаемая прибыл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6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4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00</w:t>
            </w:r>
          </w:p>
        </w:tc>
      </w:tr>
      <w:tr>
        <w:trPr>
          <w:trHeight w:val="24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прибыл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4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2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3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885</w:t>
            </w:r>
          </w:p>
        </w:tc>
      </w:tr>
      <w:tr>
        <w:trPr>
          <w:trHeight w:val="88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ая Прибыл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6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4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15</w:t>
            </w:r>
          </w:p>
        </w:tc>
      </w:tr>
    </w:tbl>
    <w:p>
      <w:pPr>
        <w:sectPr>
          <w:headerReference w:type="default" r:id="rId21"/>
          <w:footerReference w:type="default" r:id="rId22"/>
          <w:type w:val="nextPage"/>
          <w:pgSz w:orient="landscape" w:w="16838" w:h="11906"/>
          <w:pgMar w:left="1021" w:right="964" w:gutter="0" w:header="709" w:top="1418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headerReference w:type="default" r:id="rId23"/>
      <w:footerReference w:type="default" r:id="rId24"/>
      <w:type w:val="nextPage"/>
      <w:pgSz w:orient="landscape" w:w="16838" w:h="11906"/>
      <w:pgMar w:left="1021" w:right="964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header" Target="header5.xml"/><Relationship Id="rId12" Type="http://schemas.openxmlformats.org/officeDocument/2006/relationships/footer" Target="footer6.xml"/><Relationship Id="rId13" Type="http://schemas.openxmlformats.org/officeDocument/2006/relationships/header" Target="header6.xml"/><Relationship Id="rId14" Type="http://schemas.openxmlformats.org/officeDocument/2006/relationships/footer" Target="footer7.xml"/><Relationship Id="rId15" Type="http://schemas.openxmlformats.org/officeDocument/2006/relationships/header" Target="header7.xml"/><Relationship Id="rId16" Type="http://schemas.openxmlformats.org/officeDocument/2006/relationships/footer" Target="footer8.xml"/><Relationship Id="rId17" Type="http://schemas.openxmlformats.org/officeDocument/2006/relationships/header" Target="header8.xml"/><Relationship Id="rId18" Type="http://schemas.openxmlformats.org/officeDocument/2006/relationships/footer" Target="footer9.xml"/><Relationship Id="rId19" Type="http://schemas.openxmlformats.org/officeDocument/2006/relationships/header" Target="header9.xml"/><Relationship Id="rId20" Type="http://schemas.openxmlformats.org/officeDocument/2006/relationships/footer" Target="footer10.xml"/><Relationship Id="rId21" Type="http://schemas.openxmlformats.org/officeDocument/2006/relationships/header" Target="header10.xml"/><Relationship Id="rId22" Type="http://schemas.openxmlformats.org/officeDocument/2006/relationships/footer" Target="footer11.xml"/><Relationship Id="rId23" Type="http://schemas.openxmlformats.org/officeDocument/2006/relationships/header" Target="header11.xml"/><Relationship Id="rId24" Type="http://schemas.openxmlformats.org/officeDocument/2006/relationships/footer" Target="footer12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0T17:11:00Z</dcterms:created>
  <dc:creator>user</dc:creator>
  <dc:description/>
  <cp:keywords/>
  <dc:language>en-US</dc:language>
  <cp:lastModifiedBy>user</cp:lastModifiedBy>
  <dcterms:modified xsi:type="dcterms:W3CDTF">2006-06-10T17:11:00Z</dcterms:modified>
  <cp:revision>2</cp:revision>
  <dc:subject/>
  <dc:title>000 « Виктория»</dc:title>
</cp:coreProperties>
</file>